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6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firstLine="720"/>
        <w:rPr/>
      </w:pPr>
      <w:r>
        <w:rPr/>
        <w:t>1.ML.1.1 Use proper technique when singing and playing a variety of music.</w:t>
        <w:tab/>
      </w:r>
    </w:p>
    <w:p>
      <w:pPr>
        <w:pStyle w:val="Normal"/>
        <w:ind w:firstLine="720"/>
        <w:rPr/>
      </w:pPr>
      <w:r>
        <w:rPr/>
        <w:t>1.MR.1.2 Recognize the form of the music when presented aurally.</w:t>
      </w:r>
    </w:p>
    <w:p>
      <w:pPr>
        <w:pStyle w:val="Normal"/>
        <w:rPr/>
      </w:pPr>
      <w:r>
        <w:rPr/>
        <w:tab/>
        <w:t>1. Cr.1.2 Understand the relationships between music and concepts from other 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Play instruments to show aural recognition of two-part (A B)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 p. 194-197</w:t>
      </w:r>
    </w:p>
    <w:p>
      <w:pPr>
        <w:pStyle w:val="Normal"/>
        <w:rPr/>
      </w:pPr>
      <w:r>
        <w:rPr>
          <w:bCs/>
        </w:rPr>
        <w:t>Ipod Playlist– Grade 1, CDs 8 and 9</w:t>
      </w:r>
    </w:p>
    <w:p>
      <w:pPr>
        <w:pStyle w:val="Normal"/>
        <w:rPr>
          <w:bCs/>
        </w:rPr>
      </w:pPr>
      <w:r>
        <w:rPr>
          <w:bCs/>
        </w:rPr>
        <w:t>Big Book, p. 66-67</w:t>
      </w:r>
    </w:p>
    <w:p>
      <w:pPr>
        <w:pStyle w:val="Normal"/>
        <w:rPr>
          <w:bCs/>
        </w:rPr>
      </w:pPr>
      <w:r>
        <w:rPr>
          <w:bCs/>
        </w:rPr>
        <w:t>Various instr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for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ompare music to a puzzl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Has parts, or sections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ut together to make a musical whol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One Little Elephant” p. 194, CD 8:32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pat with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ow many parts does the song have? (1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game (see Movement, p. 194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La Camilla”, p. 196, Big Book p. 66, CD 9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ch Big Book p. 66 and discuss pictures showing 2 different dance moveme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following the dance sequence in pictures (A B form with several repeats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usic has 2 different parts, A and B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Patterned Movement to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ircle with partners facing each oth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Part A: 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right elbow swings 8 beat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left elbow swings 8 beats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rep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art B: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Partners join hands and step-close inward, arms swing gently outward an inward toward the circle to represent the flower petals closing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Do this step 4 times – 8 beats inward, and then repeat, moving outward 4 times (8 beats) to starting position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Look at painting </w:t>
      </w:r>
      <w:r>
        <w:rPr>
          <w:bCs/>
          <w:i/>
          <w:iCs/>
        </w:rPr>
        <w:t>The Well of Toledo</w:t>
      </w:r>
      <w:r>
        <w:rPr>
          <w:bCs/>
        </w:rPr>
        <w:t>, p. 67 of Big Book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ego Rivera – Mexican artist who learning to paint while working in Europe as a young ma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ainted this picture while he was in Spain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turned to Mexico and painted about his own country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oved working on murals (huge paintings that could fill an entire wall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feelings do you get from the painting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ow would you express those feelings in music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students use instruments to demonstrate how you would express those feelings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ounting Song” , p. 195, CD 9:1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, patting with the beat for the verse (a section) and tapping shoulders for the refrain (B section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tice that verse and refrain is A B for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tice also that the song uses numbers in Spanish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e pronunciation if needed: CD 9: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otice there are 2 groups in the painting – groupings of figures and objects create form in painting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rFonts w:eastAsia="Arial"/>
          <w:bCs/>
        </w:rPr>
        <w:t xml:space="preserve"> </w:t>
      </w:r>
    </w:p>
    <w:p>
      <w:pPr>
        <w:pStyle w:val="Normal"/>
        <w:ind w:left="252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26:00Z</dcterms:created>
  <dc:creator> </dc:creator>
  <dc:description/>
  <cp:keywords/>
  <dc:language>en-US</dc:language>
  <cp:lastModifiedBy>cdickens</cp:lastModifiedBy>
  <cp:lastPrinted>2012-03-19T13:25:00Z</cp:lastPrinted>
  <dcterms:modified xsi:type="dcterms:W3CDTF">2012-03-19T17:26:00Z</dcterms:modified>
  <cp:revision>2</cp:revision>
  <dc:subject/>
  <dc:title>Lesson Plan </dc:title>
</cp:coreProperties>
</file>